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GÖNYELİ “C”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Gönyeli C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Gönyeli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Gönyeli kenti hudutları dahilinde bulunan Gönyeli “C”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Gönyeli C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95 (doksan beş)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20,000TL (Yirmi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uygulamas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5 yılı temizlik işleri ihalesi Gönyeli C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sz w:val="18"/>
          <w:szCs w:val="18"/>
          <w:lang w:val="en-US"/>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rPr>
        <w:t>Sözleşmenin imzalandığı tarihten iş bitiş (Teslim) tarihine kadar olan sürede gerçekleşen hayat pahalılığı K.K.T.C. devlet planlama dairesinin belirlediği oran üzerinden hesaplanıp hayat pahalılığı farkı olarak yüklenici firmaya iş bitiminde ödenecektir.</w:t>
      </w:r>
    </w:p>
    <w:p>
      <w:pPr>
        <w:pStyle w:val="Normal"/>
        <w:numPr>
          <w:ilvl w:val="0"/>
          <w:numId w:val="3"/>
        </w:numPr>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Gönyeli C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48:00Z</dcterms:created>
  <dc:creator>DEO</dc:creator>
  <dc:description/>
  <cp:keywords/>
  <dc:language>en-US</dc:language>
  <cp:lastModifiedBy>Enc</cp:lastModifiedBy>
  <cp:lastPrinted>2016-11-30T09:50:00Z</cp:lastPrinted>
  <dcterms:modified xsi:type="dcterms:W3CDTF">2009-09-01T02:36:00Z</dcterms:modified>
  <cp:revision>5</cp:revision>
  <dc:subject/>
  <dc:title>•</dc:title>
</cp:coreProperties>
</file>