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GÖNYELİ-ALAYKÖY BELEDİYES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EVSEL ATIK TOPLANMASI VE BOŞALTIMI İÇİN HİZMET ALIMI İHALES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100" w:hanging="0"/>
        <w:rPr>
          <w:rFonts w:ascii="Times New Roman" w:hAnsi="Times New Roman" w:eastAsia="Times New Roman" w:cs="Times New Roman"/>
          <w:b/>
          <w:b/>
          <w:i/>
          <w:i/>
          <w:sz w:val="24"/>
        </w:rPr>
      </w:pPr>
      <w:r>
        <w:rPr>
          <w:rFonts w:eastAsia="Times New Roman" w:cs="Times New Roman" w:ascii="Times New Roman" w:hAnsi="Times New Roman"/>
          <w:b/>
          <w:i/>
          <w:sz w:val="24"/>
        </w:rPr>
        <w:t>TEKNİK ŞARTNAME</w:t>
      </w:r>
    </w:p>
    <w:p>
      <w:pPr>
        <w:pStyle w:val="Normal"/>
        <w:spacing w:lineRule="exact" w:line="27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Times New Roman" w:cs="Times New Roman" w:ascii="Times New Roman" w:hAnsi="Times New Roman"/>
          <w:b/>
          <w:sz w:val="24"/>
        </w:rPr>
        <w:t>MADDE 1</w:t>
      </w:r>
      <w:r>
        <w:rPr>
          <w:rFonts w:eastAsia="Times New Roman" w:cs="Times New Roman" w:ascii="Times New Roman" w:hAnsi="Times New Roman"/>
          <w:sz w:val="24"/>
        </w:rPr>
        <w:t xml:space="preserve">- </w:t>
      </w:r>
      <w:r>
        <w:rPr>
          <w:rFonts w:eastAsia="Times New Roman" w:cs="Times New Roman" w:ascii="Times New Roman" w:hAnsi="Times New Roman"/>
          <w:b/>
          <w:sz w:val="24"/>
          <w:u w:val="single"/>
        </w:rPr>
        <w:t>ŞARTNAMENİN KAPSAMI:</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EVSEL ATIK TOPLANACAK YERLER:</w:t>
      </w:r>
    </w:p>
    <w:p>
      <w:pPr>
        <w:pStyle w:val="Normal"/>
        <w:spacing w:lineRule="auto" w:line="235"/>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Gönyeli-Alayköy Belediyesi sınırları içinde yer alan Gönyeli merkez ve Gönyeli Yenikent ve Kanlıköy bölgelerindeki ekteki haritada yer alan Gönyeli Yağmur Sokakta bulunan Concorde Town Otelin ve tüm ev, okul, apartman, işyeri ve fabrikaların vb tüm çöp ve evsel atıklarının toplanıp Güngör Düzenli Depolama veya idarenin uygun göreceği başka bir noktaya nakledilmesi işidir.</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1.2- EVSEL ATIKLARIN TOPLANMASI:</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Times New Roman" w:cs="Times New Roman" w:ascii="Times New Roman" w:hAnsi="Times New Roman"/>
          <w:sz w:val="24"/>
        </w:rPr>
        <w:t>Gönyeli-Alayköy Belediyesi sınırları içerisinde yer alan Gönyeli merkez ve Gönyeli Yenikent ve Kanlıköy çöp ve evsel atıklar Temizlik Şubesi’nin vereceği program dahilinde düzenli olarak toplanacak ve Güngör Düzenli Depolama Sahası’na nakledilecektir. (Detaylar için Evsel Atık Toplanacak haritaya bakınız)İlerleyen zamanlarda imara açılacak yeni noktalara hizmet yapılacaktı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1.3</w:t>
      </w:r>
      <w:r>
        <w:rPr>
          <w:rFonts w:eastAsia="Times New Roman" w:cs="Times New Roman" w:ascii="Times New Roman" w:hAnsi="Times New Roman"/>
          <w:sz w:val="24"/>
        </w:rPr>
        <w:t xml:space="preserve"> – </w:t>
      </w:r>
      <w:r>
        <w:rPr>
          <w:rFonts w:eastAsia="Times New Roman" w:cs="Times New Roman" w:ascii="Times New Roman" w:hAnsi="Times New Roman"/>
          <w:b/>
          <w:sz w:val="24"/>
        </w:rPr>
        <w:t>YAPILAN İŞİN DENETİMİ:</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pPr>
      <w:r>
        <w:rPr>
          <w:rFonts w:eastAsia="Times New Roman" w:cs="Times New Roman" w:ascii="Times New Roman" w:hAnsi="Times New Roman"/>
          <w:sz w:val="24"/>
        </w:rPr>
        <w:t>Birinci maddede yazılı işlerin şartname ve eklerine göre yapılıp yapılmadığı Gönyeli-Alayköy Belediyesi Temizlik Şubesi tarafından denetlenecektir. Cezai işlem için Temizlik Şubesi’nin yazısı ve Belediye Başkanı’nın onayı ile uygulanacaktır.</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MADDE 2</w:t>
      </w:r>
      <w:r>
        <w:rPr>
          <w:rFonts w:eastAsia="Times New Roman" w:cs="Times New Roman" w:ascii="Times New Roman" w:hAnsi="Times New Roman"/>
          <w:sz w:val="24"/>
        </w:rPr>
        <w:t xml:space="preserve">- </w:t>
      </w:r>
      <w:r>
        <w:rPr>
          <w:rFonts w:eastAsia="Times New Roman" w:cs="Times New Roman" w:ascii="Times New Roman" w:hAnsi="Times New Roman"/>
          <w:b/>
          <w:sz w:val="24"/>
          <w:u w:val="single"/>
        </w:rPr>
        <w:t>ÇALIŞMA ESASLARI:</w:t>
      </w:r>
    </w:p>
    <w:p>
      <w:pPr>
        <w:pStyle w:val="Normal"/>
        <w:spacing w:lineRule="exact" w:line="27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pPr>
      <w:r>
        <w:rPr>
          <w:rFonts w:eastAsia="Times New Roman" w:cs="Times New Roman" w:ascii="Times New Roman" w:hAnsi="Times New Roman"/>
          <w:b/>
          <w:sz w:val="24"/>
        </w:rPr>
        <w:t>2.1 – EVSEL ATIKLARIN TOPLANMASI</w:t>
      </w:r>
      <w:r>
        <w:rPr>
          <w:rFonts w:eastAsia="Times New Roman" w:cs="Times New Roman" w:ascii="Times New Roman" w:hAnsi="Times New Roman"/>
          <w:sz w:val="24"/>
        </w:rPr>
        <w:t>:</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Yüklenici, ihale konusu ve kapsamı içerisinde kalan tüm bulvar ve ana caddelerin, hastanelerin otellerin, abonelik ücreti ödeyen yerlerin, evsel atıklarını, diğer mahallelerde çıkan evsel atıkları da Temizlik Şubesi’nin programı doğrultusunda düzenli olarak ek’te belirtilen programa göre toplayıp, Güngör Katı Atık Düzenli Depolama Alanına nakledecektir.</w:t>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 xml:space="preserve">Yüklenici,  evsel atıkların toplanma işi için en az </w:t>
      </w:r>
      <w:r>
        <w:rPr>
          <w:rFonts w:eastAsia="Times New Roman" w:cs="Times New Roman" w:ascii="Times New Roman" w:hAnsi="Times New Roman"/>
          <w:b/>
          <w:sz w:val="24"/>
        </w:rPr>
        <w:t>2</w:t>
      </w:r>
      <w:r>
        <w:rPr>
          <w:rFonts w:eastAsia="Times New Roman" w:cs="Times New Roman" w:ascii="Times New Roman" w:hAnsi="Times New Roman"/>
          <w:sz w:val="24"/>
        </w:rPr>
        <w:t xml:space="preserve"> adet 15-18 m3 kapasiteli (büyük) sıkıştırmalı çöp kamyonunu verilen program çerçevesinde çalıştıracaktır. Her çöp kamyonunda 1 şoför ve arkasında 2 işçi bulunacak, boşaltılan Konteynırların altı ve etrafı bu işçiler tarafından süpürülerek temizlenecektir. Araçlarda mutlaka süpürge ve kaba alan faraşı bulundurulacaktır. İdarenin aracında oluşabilecek zarar yüklenici tarafından karşılanacaktır.</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00" w:right="760" w:gutter="0" w:header="0" w:top="847" w:footer="0" w:bottom="414"/>
          <w:pgNumType w:fmt="decimal"/>
          <w:formProt w:val="false"/>
          <w:textDirection w:val="lrTb"/>
          <w:docGrid w:type="default" w:linePitch="360" w:charSpace="0"/>
        </w:sectPr>
        <w:pStyle w:val="Normal"/>
        <w:spacing w:lineRule="auto" w:line="235"/>
        <w:jc w:val="both"/>
        <w:rPr/>
      </w:pPr>
      <w:r>
        <w:rPr>
          <w:rFonts w:eastAsia="Times New Roman" w:cs="Times New Roman" w:ascii="Times New Roman" w:hAnsi="Times New Roman"/>
          <w:sz w:val="24"/>
        </w:rPr>
        <w:t>Yüklenici, çöp toplarken sağlık koşullarına riayet edecek geride atık bırakmayacaktır. Araçların güzergahları üzerindeki bütün Konteynırlar yarım dahi olsa boşaltılacak ve kapakları kapalı bir şekilde yerlerine yerleştirileceklerdir. Boşaltılmayan çöp Konteynırlarının tespiti durumunda iş eksik yapılmış sayılacak ve İdari Şartnamenin 8.2. maddesi uygulanacaktır.</w:t>
      </w:r>
    </w:p>
    <w:p>
      <w:pPr>
        <w:pStyle w:val="Normal"/>
        <w:spacing w:lineRule="auto" w:line="235"/>
        <w:jc w:val="both"/>
        <w:rPr/>
      </w:pPr>
      <w:bookmarkStart w:id="0" w:name="page2"/>
      <w:bookmarkEnd w:id="0"/>
      <w:r>
        <w:rPr>
          <w:rFonts w:eastAsia="Times New Roman" w:cs="Times New Roman" w:ascii="Times New Roman" w:hAnsi="Times New Roman"/>
          <w:sz w:val="24"/>
        </w:rPr>
        <w:t>Çöp Konteynırları yerlerine düzgün bir şekilde kapakları kapatılarak bırakılacaktır. Konteynırlar boşaltıldıktan sonra yerlerine konmadan altları süpürülecek, temiz ve bakımlı olmaları sağlanacaktır. Kapağı kapatılmayıp kaldırım üzerine gelişi güzel bırakılan çöp Konteynırlarının tespiti iş eksik yapılmış sayılacak ve idari Şartnamenin 8.2. maddesi uygulanacaktı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Konteynırların boşaltılması işlemlerinde meydana gelebilecek kol, tekerlek, kapak arızaları Yüklenici tarafından en geç 2 gün içerisinde tamir edilmelidir. Tamir edilmeyen Konteynırlar idare tarafından yenisi ile değiştirilir ve bedeli yüklenicinin hesabından düşürülü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Yüklenici, çöp kamyonlarının bakımını ve arızalarını düzenli olarak yaptıracaktır. Özellikle çöp toplama sırasında araçlardan çöp sularının yollara sızması ve sokaklarda kötü kokular oluşmasının önlenmesi gerektiğinden böyle bir durumda gerekli temizlik ve dezenfekte yüklenici tarafından yapılacaktır. Aksi takdirde çevreyi kirletmekten dolayı asgari ücretin 2 katı oranında para cezası kesilebilir.</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Yüklenici, Evsel Atık Toplama Hizmetlerini Temizlik Şubesi’nden alacağı program doğrultusunda yapacaktır. Çöp toplama ve temizlik hizmetlerine ait günlük raporun bir sonraki iş gününde İdareye verilmesi zorunludur. Yüklenici Gönyeli-Alayköy Belediyesi’nin kendisine verdiği çöp toplama programının dışına çıkamaz, programda yaşanacak aksamalar hiçbir türlü kabul edilemez. Yaşanacak herhangi bir gecikmede İdari Şartnamenin 8.2. maddesi uygulan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Evsel atık toplama esnasında trafik sıkışıklığına sebebiyet verilmeyecek, halk ile tartışılmayacak, sözlü ve fiili davranışlarda bulunulmayacaktır. Boşaltım esnasında çöp Konteynırları yerlere atılarak gürültü çıkarılmayacak, boşaltılan çöp Konteynırları yerlerine nizami bir şekilde bırakılacaktır. Konteynır sayılarının azaltılması ya da yerlerinin değiştirilmesi mümkün olmayacak ancak Temizlik Şubesi’nin kararı ile mümkün olacaktır.</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üklenici firma trafiğin yoğun olmadığı yani gece geç saatlerde çöp toplama hizmetini başlatıp, ertesi gün en geç sabah saat 10:00 da çöp toplama işlemini bitirecek şekilde düzenleme yapmalıdır.</w:t>
      </w:r>
    </w:p>
    <w:p>
      <w:pPr>
        <w:pStyle w:val="Normal"/>
        <w:spacing w:lineRule="exact" w:line="28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a yollarda ve kent içindeki yollarda evsel atıkların toplandığı esnada trafik sıkışıklığına sebep olunmaması için azami özen gösterilecektir. </w:t>
      </w:r>
    </w:p>
    <w:p>
      <w:pPr>
        <w:pStyle w:val="Normal"/>
        <w:spacing w:lineRule="exact" w:line="28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Yüklenici tarafından Güngör Katı Atık Düzenli Depolama Alanı’na taşınan evsel atıkların boşaltımı konusunda Depolama Alanı’nda belirtilen talimatlara uyulacaktır.</w:t>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00" w:right="760" w:gutter="0" w:header="0" w:top="856" w:footer="0" w:bottom="414"/>
          <w:pgNumType w:fmt="decimal"/>
          <w:formProt w:val="false"/>
          <w:textDirection w:val="lrTb"/>
          <w:docGrid w:type="default" w:linePitch="360" w:charSpace="0"/>
        </w:sect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Gönyeli Alayköy Belediyesi hudutları içerisindeki konutların ve iş yerlerinin evsel atıkları haftada 2 defa belediyenin belirlediği günlerde boşaltılır ancak ekteki haritaya göre evsel atıklarını yüklenici firmanın boşalttığı bölgelerdeki toplu konutların veya ana caddelerdeki iş yerlerinin evsel atıklarının yer aldığı çöp konteynırları bir sonraki çöp gününden önce dolup kirlilik yaratıyorsa Belediyenin direktifi ile ekstradan boşaltılacaktır</w:t>
      </w:r>
      <w:r>
        <w:rPr>
          <w:rFonts w:eastAsia="Times New Roman" w:cs="Arial" w:ascii="Arial" w:hAnsi="Arial"/>
          <w:sz w:val="24"/>
        </w:rPr>
        <w:t xml:space="preserve">.  </w:t>
      </w:r>
      <w:r>
        <w:rPr>
          <w:rFonts w:eastAsia="Times New Roman" w:cs="Times New Roman" w:ascii="Times New Roman" w:hAnsi="Times New Roman"/>
          <w:sz w:val="24"/>
        </w:rPr>
        <w:t xml:space="preserve">   </w:t>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rPr>
        <w:t>MADDE 3</w:t>
      </w:r>
      <w:r>
        <w:rPr>
          <w:rFonts w:eastAsia="Times New Roman" w:cs="Times New Roman" w:ascii="Times New Roman" w:hAnsi="Times New Roman"/>
          <w:sz w:val="24"/>
        </w:rPr>
        <w:t xml:space="preserve"> - </w:t>
      </w:r>
      <w:r>
        <w:rPr>
          <w:rFonts w:eastAsia="Times New Roman" w:cs="Times New Roman" w:ascii="Times New Roman" w:hAnsi="Times New Roman"/>
          <w:b/>
          <w:sz w:val="24"/>
          <w:u w:val="single"/>
        </w:rPr>
        <w:t>ÇALIŞTIRILACAK PERSONEL VE ARAÇLA İLE İLGİLİ HUSUSLAR:</w:t>
      </w:r>
    </w:p>
    <w:p>
      <w:pPr>
        <w:pStyle w:val="Normal"/>
        <w:tabs>
          <w:tab w:val="clear" w:pos="720"/>
          <w:tab w:val="left" w:pos="9800" w:leader="none"/>
        </w:tabs>
        <w:spacing w:lineRule="atLeast" w:line="0"/>
        <w:rPr>
          <w:rFonts w:ascii="Cambria" w:hAnsi="Cambria" w:eastAsia="Cambria" w:cs="Cambria"/>
          <w:b/>
          <w:b/>
          <w:sz w:val="23"/>
          <w:u w:val="single"/>
        </w:rPr>
      </w:pPr>
      <w:r>
        <w:rPr>
          <w:rFonts w:eastAsia="Cambria" w:cs="Cambria" w:ascii="Cambria" w:hAnsi="Cambria"/>
          <w:b/>
          <w:sz w:val="23"/>
          <w:u w:val="single"/>
        </w:rPr>
      </w:r>
    </w:p>
    <w:p>
      <w:pPr>
        <w:pStyle w:val="Normal"/>
        <w:spacing w:lineRule="atLeast" w:line="0"/>
        <w:rPr/>
      </w:pPr>
      <w:r>
        <w:rPr>
          <w:rFonts w:eastAsia="Times New Roman" w:cs="Times New Roman" w:ascii="Times New Roman" w:hAnsi="Times New Roman"/>
          <w:b/>
          <w:sz w:val="24"/>
        </w:rPr>
        <w:t>3.1</w:t>
      </w:r>
      <w:r>
        <w:rPr>
          <w:rFonts w:eastAsia="Times New Roman" w:cs="Times New Roman" w:ascii="Times New Roman" w:hAnsi="Times New Roman"/>
          <w:sz w:val="24"/>
        </w:rPr>
        <w:t xml:space="preserve">- </w:t>
      </w:r>
      <w:r>
        <w:rPr>
          <w:rFonts w:eastAsia="Times New Roman" w:cs="Times New Roman" w:ascii="Times New Roman" w:hAnsi="Times New Roman"/>
          <w:b/>
          <w:sz w:val="24"/>
        </w:rPr>
        <w:t>ÇALIŞTIRILACAK TOPLAM PERSONEL VE ARAÇ SAYIS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Bu iş kapsamında Yüklenici tarafından;</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pPr>
      <w:r>
        <w:rPr>
          <w:rFonts w:eastAsia="Times New Roman" w:cs="Times New Roman" w:ascii="Times New Roman" w:hAnsi="Times New Roman"/>
          <w:sz w:val="24"/>
        </w:rPr>
        <w:t>2 Adet 18 m³ ve üzeri Çöp Kamyonu (en az)</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sz w:val="24"/>
        </w:rPr>
        <w:t>2 kişi Şoför (en az)</w:t>
      </w:r>
    </w:p>
    <w:p>
      <w:pPr>
        <w:pStyle w:val="Normal"/>
        <w:spacing w:lineRule="auto" w:line="235"/>
        <w:ind w:left="360" w:hanging="0"/>
        <w:rPr/>
      </w:pPr>
      <w:r>
        <w:rPr>
          <w:rFonts w:eastAsia="Times New Roman" w:cs="Times New Roman" w:ascii="Times New Roman" w:hAnsi="Times New Roman"/>
          <w:sz w:val="24"/>
        </w:rPr>
        <w:t>4 kişi Araç Arkası İşçi (en az),</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Yüklenici tarafından çalıştırılacak personel için Belediye’nin onayı alınacaktır. Ayrıca ihale süresi içerisinde çıkan ve yerine alınan personel için mutlaka Belediye’nin onayı alın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Yüklenici İhale kapsamı içerisinde şartları yerine doğru getirebilmesi maksadı ile İdare tarafından görevlendirilen kılavuz personel ilk 1 aylık süre içerisinde çöp kamyonu ekibine eşlik edecektir, kılavuz personelin yönlendirmelerine ve şartnameye şartlarına uygun taleplerine Yüklenicinin herhangi bir itirazı olamaz.</w:t>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Yüklenici tarafından çalıştırılacak personeller İş Yasasına göre haftada (40) saat çalıştırılacaktır. Ulusal Bayram ve Genel Tatil Günleri ile Fazla Çalışma Saatlerinde çalıştırılacak personele Çalışma ve İş Yasası kuralları uygulanır. Özetle tüm resmi tatil ve/veya bayram günlerinde evsel atık çöp toplama işlemi kesintisiz devam edecektir.</w:t>
      </w:r>
    </w:p>
    <w:p>
      <w:pPr>
        <w:pStyle w:val="Normal"/>
        <w:spacing w:lineRule="auto" w:line="235"/>
        <w:rPr>
          <w:rFonts w:ascii="Arial" w:hAnsi="Arial" w:eastAsia="Times New Roman" w:cs="Arial"/>
          <w:sz w:val="24"/>
        </w:rPr>
      </w:pPr>
      <w:r>
        <w:rPr>
          <w:rFonts w:eastAsia="Times New Roman" w:cs="Arial" w:ascii="Arial" w:hAnsi="Arial"/>
          <w:sz w:val="24"/>
        </w:rPr>
      </w:r>
    </w:p>
    <w:p>
      <w:pPr>
        <w:sectPr>
          <w:type w:val="nextPage"/>
          <w:pgSz w:w="12240" w:h="15840"/>
          <w:pgMar w:left="1000" w:right="760" w:gutter="0" w:header="0" w:top="856" w:footer="0" w:bottom="414"/>
          <w:pgNumType w:fmt="decimal"/>
          <w:formProt w:val="false"/>
          <w:textDirection w:val="lrTb"/>
          <w:docGrid w:type="default" w:linePitch="360" w:charSpace="0"/>
        </w:sectPr>
        <w:pStyle w:val="Normal"/>
        <w:spacing w:lineRule="auto" w:line="235"/>
        <w:rPr>
          <w:rFonts w:ascii="Times New Roman" w:hAnsi="Times New Roman" w:eastAsia="Times New Roman" w:cs="Times New Roman"/>
          <w:sz w:val="24"/>
        </w:rPr>
      </w:pPr>
      <w:bookmarkStart w:id="1" w:name="_Hlk156910344"/>
      <w:bookmarkEnd w:id="1"/>
      <w:r>
        <w:rPr>
          <w:rFonts w:eastAsia="Arial" w:cs="Arial" w:ascii="Arial" w:hAnsi="Arial"/>
          <w:sz w:val="24"/>
        </w:rPr>
        <w:t xml:space="preserve"> </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bookmarkStart w:id="2" w:name="_Hlk156910344"/>
      <w:bookmarkStart w:id="3" w:name="page3"/>
      <w:bookmarkStart w:id="4" w:name="_Hlk156910344"/>
      <w:bookmarkStart w:id="5" w:name="page3"/>
      <w:bookmarkEnd w:id="4"/>
      <w:bookmarkEnd w:id="5"/>
    </w:p>
    <w:p>
      <w:pPr>
        <w:pStyle w:val="Normal"/>
        <w:spacing w:lineRule="atLeast" w:line="0"/>
        <w:rPr/>
      </w:pPr>
      <w:r>
        <w:rPr>
          <w:rFonts w:eastAsia="Times New Roman" w:cs="Times New Roman" w:ascii="Times New Roman" w:hAnsi="Times New Roman"/>
          <w:b/>
          <w:sz w:val="24"/>
        </w:rPr>
        <w:t>3.2</w:t>
      </w:r>
      <w:r>
        <w:rPr>
          <w:rFonts w:eastAsia="Times New Roman" w:cs="Times New Roman" w:ascii="Times New Roman" w:hAnsi="Times New Roman"/>
          <w:sz w:val="24"/>
        </w:rPr>
        <w:t xml:space="preserve">- </w:t>
      </w:r>
      <w:r>
        <w:rPr>
          <w:rFonts w:eastAsia="Times New Roman" w:cs="Times New Roman" w:ascii="Times New Roman" w:hAnsi="Times New Roman"/>
          <w:b/>
          <w:sz w:val="24"/>
        </w:rPr>
        <w:t>İŞÇİ EMNİYETİ, SOSYAL SİGORTA VE SAĞLIK TEDBİRLERİ:</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pPr>
      <w:r>
        <w:rPr>
          <w:rFonts w:eastAsia="Times New Roman" w:cs="Times New Roman" w:ascii="Times New Roman" w:hAnsi="Times New Roman"/>
          <w:sz w:val="24"/>
        </w:rPr>
        <w:t>Yüklenici hiçbir ikaza gerek kalmadan yaptığı iş için lüzumlu görülen emniyet tedbirlerini zamanında almak ve personelini işçi sağlığı ve iş güvenliği konularında bilgilendirmekle yükümlüdür. Bu hususta bütün sorumluluk Yükleniciye aittir.</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pPr>
      <w:r>
        <w:rPr>
          <w:rFonts w:eastAsia="Times New Roman" w:cs="Times New Roman" w:ascii="Times New Roman" w:hAnsi="Times New Roman"/>
          <w:sz w:val="24"/>
        </w:rPr>
        <w:t>Yapılan iş esnasında gerek ihmal ve tedbirsizlik, gerekse ehliyetsiz işçi çalıştırmasından doğacak kaza ve sebeplerden Yüklenici sorumludur.</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Çalışacak işçilere mevsim şartlarına uygun olarak İdarenin amblemi, Yüklenicinin unvanı olan tek tip elbise yaz ve kış mevsimi giydirilecektir. Elbise ve malzemelerin renk, model vs. seçimi İdare ile beraber yapılacaktı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Yüklenici, işyeri risk grubu doğrultusunda belirtilen işçi sağlığı ve güvenliği malzemeleri ile koruyucu giyim malzemelerini (baret, iş elbisesi, toz maskesi, çizme, iş eldiveni, iş gözlüğü, güvenlik ayakkabısı vb.) personeline vermek ve kullandırmak zorundad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alışanların kullanması için verilecek kıyafetlerin özellikleri aşağıda belirtilmişti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b/>
          <w:sz w:val="24"/>
        </w:rPr>
        <w:t>Yazlık İş Elbisesi:</w:t>
      </w:r>
      <w:r>
        <w:rPr>
          <w:rFonts w:eastAsia="Times New Roman" w:cs="Times New Roman" w:ascii="Times New Roman" w:hAnsi="Times New Roman"/>
          <w:sz w:val="24"/>
        </w:rPr>
        <w:t xml:space="preserve"> Yazlık kumaştan imal edilecektir. Ceket üzerine ve her iki kola 5 cm reflektör dikilecektir. Sol göğüste bir adet takviyeli cep bulunacaktır. Pantolon beli kendi kumaşından kemerli ve paçalarda 2 adet 5 cm reflektör olacaktır. Tüm çalışanlara 2 adet yazlık iş elbisesi dağıtılacaktır.</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Times New Roman" w:cs="Times New Roman" w:ascii="Times New Roman" w:hAnsi="Times New Roman"/>
          <w:b/>
          <w:sz w:val="24"/>
        </w:rPr>
        <w:t>Kışlık İş Elbisesi:</w:t>
      </w:r>
      <w:r>
        <w:rPr>
          <w:rFonts w:eastAsia="Times New Roman" w:cs="Times New Roman" w:ascii="Times New Roman" w:hAnsi="Times New Roman"/>
          <w:sz w:val="24"/>
        </w:rPr>
        <w:t xml:space="preserve"> Kışlık kumaştan imal edilecektir. Ceket üzerine ve her iki kola 5 cm reflektör dikilecektir. Sol göğüste bir adet takviyeli cep bulunacaktır. Pantolon beli kendi kumaşından kemerli ve paçalarda 2 adet 5 cm reflektör olacaktır. Tüm çalışanlara 2 adet yazlık iş elbisesi dağıtılacaktır.</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pPr>
      <w:r>
        <w:rPr>
          <w:rFonts w:eastAsia="Times New Roman" w:cs="Times New Roman" w:ascii="Times New Roman" w:hAnsi="Times New Roman"/>
          <w:b/>
          <w:sz w:val="24"/>
        </w:rPr>
        <w:t>Çizme:</w:t>
      </w:r>
      <w:r>
        <w:rPr>
          <w:rFonts w:eastAsia="Times New Roman" w:cs="Times New Roman" w:ascii="Times New Roman" w:hAnsi="Times New Roman"/>
          <w:sz w:val="24"/>
        </w:rPr>
        <w:t xml:space="preserve"> Su geçirmeyecek, PVC malzemeden olacaktır. Tüm çalışanlara 2 adet çizme dağıtılacaktı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jc w:val="both"/>
        <w:rPr/>
      </w:pPr>
      <w:r>
        <w:rPr>
          <w:rFonts w:eastAsia="Times New Roman" w:cs="Times New Roman" w:ascii="Times New Roman" w:hAnsi="Times New Roman"/>
          <w:b/>
          <w:sz w:val="24"/>
        </w:rPr>
        <w:t>Astarlı Yağmurluk:</w:t>
      </w:r>
      <w:r>
        <w:rPr>
          <w:rFonts w:eastAsia="Times New Roman" w:cs="Times New Roman" w:ascii="Times New Roman" w:hAnsi="Times New Roman"/>
          <w:sz w:val="24"/>
        </w:rPr>
        <w:t xml:space="preserve"> Su geçirmez, kapüşonlu ve saklama yeri olan özellikte olacaktır. Tüm çalışanlara 2 adet yağmurluk dağıtılacaktır.</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jc w:val="both"/>
        <w:rPr/>
      </w:pPr>
      <w:r>
        <w:rPr>
          <w:rFonts w:eastAsia="Times New Roman" w:cs="Times New Roman" w:ascii="Times New Roman" w:hAnsi="Times New Roman"/>
          <w:b/>
          <w:sz w:val="24"/>
        </w:rPr>
        <w:t>Yazlık İş Ayakkabısı:</w:t>
      </w:r>
      <w:r>
        <w:rPr>
          <w:rFonts w:eastAsia="Times New Roman" w:cs="Times New Roman" w:ascii="Times New Roman" w:hAnsi="Times New Roman"/>
          <w:sz w:val="24"/>
        </w:rPr>
        <w:t xml:space="preserve"> Su geçirmez deriden mamul, kaymaz tabanlı ve yazlık kullanıma uygun kalitede olacaktır. Tüm çalışanlara 2 adet yazlık iş ayakkabısı dağıtılacaktı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pPr>
      <w:r>
        <w:rPr>
          <w:rFonts w:eastAsia="Times New Roman" w:cs="Times New Roman" w:ascii="Times New Roman" w:hAnsi="Times New Roman"/>
          <w:b/>
          <w:sz w:val="24"/>
        </w:rPr>
        <w:t>Kışlık İş Ayakkabısı:</w:t>
      </w:r>
      <w:r>
        <w:rPr>
          <w:rFonts w:eastAsia="Times New Roman" w:cs="Times New Roman" w:ascii="Times New Roman" w:hAnsi="Times New Roman"/>
          <w:sz w:val="24"/>
        </w:rPr>
        <w:t xml:space="preserve"> Su geçirmez deriden mamul, kaymaz tabanlı ve kışlık kullanıma uygun kalitede olacaktır. Tüm çalışanlara 2 adet kışlık iş ayakkabısı dağıtılacaktır.</w:t>
      </w:r>
    </w:p>
    <w:p>
      <w:pPr>
        <w:pStyle w:val="Normal"/>
        <w:spacing w:lineRule="auto" w:line="235"/>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000" w:right="760" w:gutter="0" w:header="0" w:top="1395" w:footer="0" w:bottom="414"/>
          <w:pgNumType w:fmt="decimal"/>
          <w:formProt w:val="false"/>
          <w:textDirection w:val="lrTb"/>
          <w:docGrid w:type="default" w:linePitch="360" w:charSpace="0"/>
        </w:sectPr>
        <w:pStyle w:val="Normal"/>
        <w:spacing w:lineRule="auto" w:line="235"/>
        <w:rPr/>
      </w:pPr>
      <w:r>
        <w:rPr>
          <w:rFonts w:eastAsia="Times New Roman" w:cs="Times New Roman" w:ascii="Times New Roman" w:hAnsi="Times New Roman"/>
          <w:b/>
          <w:sz w:val="24"/>
        </w:rPr>
        <w:t>Baret,</w:t>
      </w:r>
      <w:r>
        <w:rPr>
          <w:rFonts w:eastAsia="Times New Roman" w:cs="Times New Roman" w:ascii="Times New Roman" w:hAnsi="Times New Roman"/>
          <w:sz w:val="24"/>
        </w:rPr>
        <w:t xml:space="preserve"> gibi malzemeler de işin durumuna göre ihtiyaç duyulması durumunda çalışanlara dağıtılacaktır.</w:t>
      </w:r>
    </w:p>
    <w:p>
      <w:pPr>
        <w:pStyle w:val="Normal"/>
        <w:spacing w:lineRule="atLeast" w:line="0"/>
        <w:rPr/>
      </w:pPr>
      <w:bookmarkStart w:id="6" w:name="page4"/>
      <w:bookmarkEnd w:id="6"/>
      <w:r>
        <w:rPr>
          <w:rFonts w:eastAsia="Times New Roman" w:cs="Times New Roman" w:ascii="Times New Roman" w:hAnsi="Times New Roman"/>
          <w:b/>
          <w:sz w:val="24"/>
        </w:rPr>
        <w:t>3.3</w:t>
      </w:r>
      <w:r>
        <w:rPr>
          <w:rFonts w:eastAsia="Times New Roman" w:cs="Times New Roman" w:ascii="Times New Roman" w:hAnsi="Times New Roman"/>
          <w:sz w:val="24"/>
        </w:rPr>
        <w:t xml:space="preserve">- </w:t>
      </w:r>
      <w:r>
        <w:rPr>
          <w:rFonts w:eastAsia="Times New Roman" w:cs="Times New Roman" w:ascii="Times New Roman" w:hAnsi="Times New Roman"/>
          <w:b/>
          <w:sz w:val="24"/>
        </w:rPr>
        <w:t>ÇALIŞTIRILACAK PERSONEL İLE İLGİLİ DİĞER HUSUSLAR:</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Yüklenicinin kendisi, temsilcisi ve tüm çalışanları İdarenin yazılı ve sözlü kurallarına uymak zorundad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Yüklenici çalıştırdığı işçilerin, çalışma koşullarına göre ilgili mevzuatın öngördüğü işçi sağlığı ve iş güvenliği hususunda gerekli bütün tedbirleri almakla yükümlüdür. İşin yapımı esnasında meydana gelebilecek iş kazaları nedeniyle doğacak ceza ve tazminatlardan dolayı, İş Yasası ve diğer ilgili mevzuat gereğince bizzat Yüklenici sorumludur.</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Çalışan işçilerin izin hakları Yüklenicinin belirleyeceği takvim çerçevesinde kullandırılacak ve izin kullanan işçiler fiilen çalışan işçi sayısına dahil kabul edilmediğinden, izin kullanan işçilerin yerine çalıştırılması gereken işçi sayısı Yüklenici tarafından tamamlanacaktır. Yüklenici, çalışanların izin durumlarını da planlayarak bünyesindeki çalışan sayısını ona göre belirleyecektir.</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İdarenin İhale konusu iş ile ilgili olan İhale sözleşmesi ve şartnamesi ile ilgili İhale mevzuatı kapsamında olan sözlü ve yazılı talimatlarına itaat etmeyen, bu talimatların ve anılan İhale mevzuatının gereklerini yerine getirmemekte direnen personel, İdarenin yazılı veya sözlü talebi üzerine Yüklenici tarafından işten uzaklaştırılacaktır. İdare tarafından görevini yerine getirmediği tespit edilen personelin tüm uyarılara rağmen yüklenici tarafından çalıştırılmaya devam edildiğinin tespiti halinde idari şartnamenin 8.2. maddesini uygulayacaktı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Hizmet götürülen kişi, kurum veya kuruluşlardan atık toplama karşılığı veya başkaca herhangi bir gerekçeyle ücret talebinde bulunan personel, İdarenin yazılı veya sözlü talebi üzerine Yüklenici tarafından işten uzaklaştırılacaktır. Uzaklaştırılmayan personelin tespiti halinde idari şartnamenin 8.2. maddesini uygulayacaktı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İdarece iş başında bulunmasına mani halleri görülen personel de İdarenin talimatı doğrultusunda Yüklenici tarafından işine son verilecek veya görev yeri değiştirilecekti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4"/>
        </w:rPr>
        <w:t>MADDE 4</w:t>
      </w:r>
      <w:r>
        <w:rPr>
          <w:rFonts w:eastAsia="Times New Roman" w:cs="Times New Roman" w:ascii="Times New Roman" w:hAnsi="Times New Roman"/>
          <w:sz w:val="24"/>
        </w:rPr>
        <w:t xml:space="preserve"> – </w:t>
      </w:r>
      <w:r>
        <w:rPr>
          <w:rFonts w:eastAsia="Times New Roman" w:cs="Times New Roman" w:ascii="Times New Roman" w:hAnsi="Times New Roman"/>
          <w:b/>
          <w:sz w:val="24"/>
          <w:u w:val="single"/>
        </w:rPr>
        <w:t>ARAÇ VE EKİPMANLAR İLE İLGİLİ HUSUSLAR:</w:t>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pPr>
      <w:r>
        <w:rPr>
          <w:rFonts w:eastAsia="Times New Roman" w:cs="Times New Roman" w:ascii="Times New Roman" w:hAnsi="Times New Roman"/>
          <w:sz w:val="24"/>
        </w:rPr>
        <w:t>Bu iş için Yüklenici tarafından aşağıdaki sayıdaki araçlar temin edilecektir.</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En az </w:t>
      </w:r>
      <w:r>
        <w:rPr>
          <w:rFonts w:eastAsia="Times New Roman" w:cs="Times New Roman" w:ascii="Times New Roman" w:hAnsi="Times New Roman"/>
          <w:b/>
          <w:sz w:val="24"/>
        </w:rPr>
        <w:t>2</w:t>
      </w:r>
      <w:r>
        <w:rPr>
          <w:rFonts w:eastAsia="Times New Roman" w:cs="Times New Roman" w:ascii="Times New Roman" w:hAnsi="Times New Roman"/>
          <w:sz w:val="24"/>
        </w:rPr>
        <w:t xml:space="preserve"> adet 15-18 m3 kapasiteli (büyük) Hidrolik Sıkıştırmalı Çöp Kamyonu,</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rFonts w:ascii="Times New Roman" w:hAnsi="Times New Roman" w:eastAsia="Times New Roman" w:cs="Times New Roman"/>
          <w:sz w:val="24"/>
        </w:rPr>
      </w:pPr>
      <w:r>
        <w:rPr>
          <w:rFonts w:eastAsia="Times New Roman" w:cs="Times New Roman" w:ascii="Times New Roman" w:hAnsi="Times New Roman"/>
          <w:sz w:val="24"/>
        </w:rPr>
        <w:t xml:space="preserve">Yüklenici tarafından temin edilecek olan araçların her türlü bakım, onarım, yedek parça, lastik, zorunlu trafik sigortası vs gibi araçlarla ilgili tüm giderler </w:t>
      </w:r>
      <w:r>
        <w:rPr>
          <w:rFonts w:eastAsia="Times New Roman" w:cs="Times New Roman" w:ascii="Times New Roman" w:hAnsi="Times New Roman"/>
          <w:b/>
          <w:sz w:val="24"/>
          <w:u w:val="single"/>
        </w:rPr>
        <w:t>Yüklenici</w:t>
      </w:r>
      <w:r>
        <w:rPr>
          <w:rFonts w:eastAsia="Times New Roman" w:cs="Times New Roman" w:ascii="Times New Roman" w:hAnsi="Times New Roman"/>
          <w:sz w:val="24"/>
        </w:rPr>
        <w:t xml:space="preserve"> tarafından karşılanacaktı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20" w:hanging="0"/>
        <w:jc w:val="both"/>
        <w:rPr/>
      </w:pPr>
      <w:r>
        <w:rPr>
          <w:rFonts w:eastAsia="Times New Roman" w:cs="Times New Roman" w:ascii="Times New Roman" w:hAnsi="Times New Roman"/>
          <w:sz w:val="24"/>
        </w:rPr>
        <w:t>Araçlarda meydana gelebilecek her türlü kaza ve arızalar Yüklenici tarafından hizmetler aksatılmadan derhal giderilecektir.</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pPr>
      <w:r>
        <w:rPr>
          <w:rFonts w:eastAsia="Times New Roman" w:cs="Times New Roman" w:ascii="Times New Roman" w:hAnsi="Times New Roman"/>
          <w:sz w:val="24"/>
        </w:rPr>
        <w:t>Yüklenici tarafından temin edilen araçların kaza vb. nedenlerle gerek Belediye İdaresi, gerekse üçüncü şahıslara karşı meydana getireceği zararlar ile maddi ve manevi tazminatlar Yükleniciye aittir.</w:t>
      </w:r>
    </w:p>
    <w:p>
      <w:pPr>
        <w:pStyle w:val="Normal"/>
        <w:spacing w:lineRule="auto" w:line="23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pPr>
      <w:r>
        <w:rPr>
          <w:rFonts w:eastAsia="Times New Roman" w:cs="Times New Roman" w:ascii="Times New Roman" w:hAnsi="Times New Roman"/>
          <w:sz w:val="24"/>
        </w:rPr>
        <w:t>Yüklenici araçların herhangi bir sebeple arızalanması veya çalışamayacak olması durumunda 2 saat içinde bir başka araç ile yedekleme yapacak, araç sayısında azalma olmaksızın işin aksaması engellenecektir.</w:t>
      </w:r>
    </w:p>
    <w:p>
      <w:pPr>
        <w:pStyle w:val="Normal"/>
        <w:spacing w:lineRule="auto" w:line="230"/>
        <w:jc w:val="both"/>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00" w:right="760" w:gutter="0" w:header="0" w:top="840" w:footer="0" w:bottom="414"/>
          <w:pgNumType w:fmt="decimal"/>
          <w:formProt w:val="false"/>
          <w:textDirection w:val="lrTb"/>
          <w:docGrid w:type="default" w:linePitch="360" w:charSpace="0"/>
        </w:sectPr>
        <w:pStyle w:val="Normal"/>
        <w:spacing w:lineRule="auto" w:line="23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Yüklenicinin temin edeceği tüm araçlarda uydu takip sistemi olacak ve İdare tarafından kontrolü yapılabilecektir.</w:t>
      </w:r>
    </w:p>
    <w:p>
      <w:pPr>
        <w:pStyle w:val="Normal"/>
        <w:spacing w:lineRule="atLeast" w:line="0"/>
        <w:rPr>
          <w:rFonts w:ascii="Times New Roman" w:hAnsi="Times New Roman" w:eastAsia="Times New Roman" w:cs="Times New Roman"/>
          <w:sz w:val="24"/>
        </w:rPr>
      </w:pPr>
      <w:bookmarkStart w:id="7" w:name="page5"/>
      <w:bookmarkEnd w:id="7"/>
      <w:r>
        <w:rPr>
          <w:rFonts w:eastAsia="Times New Roman" w:cs="Times New Roman" w:ascii="Times New Roman" w:hAnsi="Times New Roman"/>
          <w:sz w:val="24"/>
        </w:rPr>
        <w:t>Yüklenici tarafından gerek hafta içi ve gerekse hafta sonu hiçbir şekilde eksik araç çalıştırılmayacaktır.</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Eksik araç çalıştırıldığının tespiti halinde cezai işlem uygulan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Yükleniciye ait araca Gönyeli-Alayköy Belediyesi ne hizmet vermektedir yazısı ile şikayetler için 186 şikayet hattını arayınız yazıları yazılacaktır.</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MADDE 5</w:t>
      </w:r>
      <w:r>
        <w:rPr>
          <w:rFonts w:eastAsia="Times New Roman" w:cs="Times New Roman" w:ascii="Times New Roman" w:hAnsi="Times New Roman"/>
          <w:sz w:val="24"/>
        </w:rPr>
        <w:t xml:space="preserve"> – </w:t>
      </w:r>
      <w:r>
        <w:rPr>
          <w:rFonts w:eastAsia="Times New Roman" w:cs="Times New Roman" w:ascii="Times New Roman" w:hAnsi="Times New Roman"/>
          <w:b/>
          <w:sz w:val="24"/>
          <w:u w:val="single"/>
        </w:rPr>
        <w:t>DENETİM VE KONTROL İLE İLGİLİ HUSUSLAR:</w:t>
      </w:r>
    </w:p>
    <w:p>
      <w:pPr>
        <w:pStyle w:val="Normal"/>
        <w:spacing w:lineRule="exact" w:line="29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jc w:val="both"/>
        <w:rPr/>
      </w:pPr>
      <w:r>
        <w:rPr>
          <w:rFonts w:eastAsia="Times New Roman" w:cs="Times New Roman" w:ascii="Times New Roman" w:hAnsi="Times New Roman"/>
          <w:sz w:val="24"/>
        </w:rPr>
        <w:t>Teknik ve İdari şartname ile sözleşmede bulunan her türlü iş, İdare tarafından görevlendirilen Temizlik Denetim Komisyonu denetiminde veya Gönyeli-Alayköy Belediyesi Temizlik Şubesi kontrollüğü altında, Yüklenici tarafından yönetilir ve gerçekleştirili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Yüklenici bütün işleri Temizlik Şubesi’nin, sözleşme ve eklerindeki hükümlere aykırı olmamak şartı ile vereceği talimata göre yapmak zorundadır. Temizlik Şubesi işlerin yürütülmesi ile ilgili olarak her türlü denetim, Yüklenici personelinin onay veya reddi, ödeme miktarının tespiti, işlerin düzeltilmesi ve sözleşmenin gereklerinin yerine getirilmesi konusunda talimat vermeye ve uygulamaya yetkili olup, fesih, tasfiye, süre uzatımı, kabul, Yüklenicinin nam veya hesabına iş yaptırma hususunda İdareye görüş bildiri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Yüklenici tarafından kötü ve kusurlu yapıldıkları kesin olarak anlaşılan iş kısımlarını yeniden yaptırmak hususunda Temizlik Şubesi yetkilidir. Yüklenici bu konuda kendisine yazılı olarak verilen talimat üzerine belirlenen süre içerisinde söz konusu iş kısımlarını ayrıca bir bedel istemeksizin kaldırıp yeniden yapmak zorundadır. Bu hususta bir gecikme olursa sorumluluğu Yükleniciye aittir.</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Yapılan temizlik hizmeti ile ilgili olarak Gönyeli-Alayköy Belediyesi 186 Şikayet hattına ve sosyal medya üzerinden gelen şikayetleri Temizlik Şubesi, Yükleniciye periyodik bir şekilde bildirecek olup anında bu şikayetler giderilecektir.</w:t>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Sözleşmenin imza tarihi ile yüklenicinin sorumluluğu başlayacağından, Temizlik Şubesi’nin görevlendireceği kişiler tarafından 30 günlük saha oryantasyon süreci başlayacak ve 30. Gün sonunda yüklenici bir tamam işi devralacaktır.</w:t>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MADDE 6</w:t>
      </w:r>
      <w:r>
        <w:rPr>
          <w:rFonts w:eastAsia="Times New Roman" w:cs="Times New Roman" w:ascii="Times New Roman" w:hAnsi="Times New Roman"/>
          <w:sz w:val="24"/>
        </w:rPr>
        <w:t xml:space="preserve"> – </w:t>
      </w:r>
      <w:r>
        <w:rPr>
          <w:rFonts w:eastAsia="Times New Roman" w:cs="Times New Roman" w:ascii="Times New Roman" w:hAnsi="Times New Roman"/>
          <w:b/>
          <w:sz w:val="24"/>
          <w:u w:val="single"/>
        </w:rPr>
        <w:t>CEZA ŞARTLARI:</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2"/>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Gönyeli-Alayköy Belediyesi Temizlik Şubesi tarafından görülen eksikliklerle ilgili tutulan raporlar üzerine Gönyeli-Alayköy Belediyesi Temizlik Şubesi’nin teklifi ve Başkan’ın onayı ile cezai işlem uygulan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Yüklenicinin belirtilmiş cezai hükümler dışında sözleşme şartlarının bütünü içinde herhangi birine uymadığı, hizmette kusur ve eksikliğinin tespiti veya hizmeti engelleyecek veya aksatacak diğer olumsuz koşulların oluşması halinde tutulacak her tutanak için, idari şartnamenin 8.2. maddesini uygulanacaktır. Ayrıca, bu aykırılıkların ardı ardına veya aralıklı olarak gerçekleştirilmek suretiyle 3 kez tekrarı durumunda, yukarıda öngörülen ceza uygulanmakla birlikte protesto çekmeye gerek kalmaksızın sözleşme feshedilecek ve kati teminata el konulacakt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00" w:right="760" w:gutter="0" w:header="0" w:top="1120" w:footer="0" w:bottom="41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şbu Teknik şartname 5 sayfa ve 6 maddeden ibarettir.</w:t>
      </w:r>
    </w:p>
    <w:p>
      <w:pPr>
        <w:pStyle w:val="Normal"/>
        <w:rPr>
          <w:rFonts w:ascii="Cambria" w:hAnsi="Cambria" w:eastAsia="Cambria" w:cs="Cambria"/>
          <w:sz w:val="23"/>
        </w:rPr>
      </w:pPr>
      <w:r>
        <w:rPr>
          <w:rFonts w:eastAsia="Cambria" w:cs="Cambria" w:ascii="Cambria" w:hAnsi="Cambria"/>
          <w:sz w:val="23"/>
        </w:rPr>
      </w:r>
      <w:bookmarkStart w:id="8" w:name="page6"/>
      <w:bookmarkStart w:id="9" w:name="page6"/>
      <w:bookmarkEnd w:id="9"/>
    </w:p>
    <w:sectPr>
      <w:type w:val="nextPage"/>
      <w:pgSz w:w="12240" w:h="15840"/>
      <w:pgMar w:left="1000" w:right="760" w:gutter="0" w:header="0" w:top="84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6:30:00Z</dcterms:created>
  <dc:creator/>
  <dc:description/>
  <cp:keywords/>
  <dc:language>en-US</dc:language>
  <cp:lastModifiedBy>Sc</cp:lastModifiedBy>
  <cp:lastPrinted>2023-05-22T12:07:00Z</cp:lastPrinted>
  <dcterms:modified xsi:type="dcterms:W3CDTF">2024-01-23T11:10:00Z</dcterms:modified>
  <cp:revision>13</cp:revision>
  <dc:subject/>
  <dc:title/>
</cp:coreProperties>
</file>