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jc w:val="center"/>
        <w:rPr>
          <w:rFonts w:ascii="Times New Roman" w:hAnsi="Times New Roman" w:eastAsia="Times New Roman" w:cs="Times New Roman"/>
          <w:sz w:val="24"/>
        </w:rPr>
      </w:pPr>
      <w:r>
        <w:rPr>
          <w:rFonts w:eastAsia="Arial" w:cs="Arial" w:ascii="Arial" w:hAnsi="Arial"/>
          <w:sz w:val="24"/>
        </w:rPr>
        <w:t>Gönyeli-Alayköy Belediyesi</w:t>
      </w:r>
    </w:p>
    <w:p>
      <w:pPr>
        <w:pStyle w:val="Normal"/>
        <w:spacing w:lineRule="atLeast" w:line="0"/>
        <w:ind w:right="20" w:hanging="0"/>
        <w:jc w:val="center"/>
        <w:rPr>
          <w:b/>
          <w:b/>
          <w:i/>
          <w:i/>
          <w:sz w:val="40"/>
        </w:rPr>
      </w:pPr>
      <w:r>
        <w:rPr>
          <w:b/>
          <w:i/>
          <w:sz w:val="40"/>
        </w:rPr>
        <w:t>Evsel Atık Toplanması ve Boşaltımı için Hizmet Alım İhalesi</w:t>
      </w:r>
    </w:p>
    <w:p>
      <w:pPr>
        <w:pStyle w:val="Normal"/>
        <w:spacing w:lineRule="exact" w:line="27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4215" w:leader="none"/>
          <w:tab w:val="center" w:pos="5230" w:leader="none"/>
        </w:tabs>
        <w:spacing w:lineRule="atLeast" w:line="0"/>
        <w:ind w:right="20" w:hanging="0"/>
        <w:rPr/>
      </w:pPr>
      <w:r>
        <w:rPr>
          <w:rFonts w:eastAsia="Arial" w:cs="Arial" w:ascii="Arial" w:hAnsi="Arial"/>
          <w:sz w:val="24"/>
        </w:rPr>
        <w:tab/>
        <w:t xml:space="preserve">Ek </w:t>
        <w:tab/>
        <w:t>İdari Şartnames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1:</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b/>
          <w:sz w:val="24"/>
        </w:rPr>
        <w:t>İhale Makamı (İdare):</w:t>
      </w:r>
      <w:r>
        <w:rPr>
          <w:rFonts w:eastAsia="Arial" w:cs="Arial" w:ascii="Arial" w:hAnsi="Arial"/>
          <w:sz w:val="24"/>
        </w:rPr>
        <w:t xml:space="preserve"> Gönyeli-Alayköy Belediyesi</w:t>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0" w:hanging="0"/>
        <w:rPr/>
      </w:pPr>
      <w:r>
        <w:rPr>
          <w:rFonts w:eastAsia="Arial" w:cs="Arial" w:ascii="Arial" w:hAnsi="Arial"/>
          <w:b/>
          <w:sz w:val="24"/>
        </w:rPr>
        <w:t>İhale Katılımcısı:</w:t>
      </w:r>
      <w:r>
        <w:rPr>
          <w:rFonts w:eastAsia="Arial" w:cs="Arial" w:ascii="Arial" w:hAnsi="Arial"/>
          <w:sz w:val="24"/>
        </w:rPr>
        <w:t xml:space="preserve"> İhale dökümanlarını esas alarak ihaleye teklif sunmuş olan bir kişi veya iktisadi işletm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0" w:hanging="0"/>
        <w:rPr/>
      </w:pPr>
      <w:r>
        <w:rPr>
          <w:rFonts w:eastAsia="Arial" w:cs="Arial" w:ascii="Arial" w:hAnsi="Arial"/>
          <w:b/>
          <w:sz w:val="24"/>
        </w:rPr>
        <w:t>Kontrol Heyeti:</w:t>
      </w:r>
      <w:r>
        <w:rPr>
          <w:rFonts w:eastAsia="Arial" w:cs="Arial" w:ascii="Arial" w:hAnsi="Arial"/>
          <w:sz w:val="24"/>
        </w:rPr>
        <w:t xml:space="preserve"> Gönyeli-Alayköy Belediyesi ve/veya Temizlik Şube görevlendireceği kişi ve/veya kişiler</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2"/>
        </w:rPr>
        <w:t>İhalenin Adı:</w:t>
      </w:r>
      <w:r>
        <w:rPr>
          <w:rFonts w:eastAsia="Arial" w:cs="Arial" w:ascii="Arial" w:hAnsi="Arial"/>
          <w:sz w:val="24"/>
        </w:rPr>
        <w:t xml:space="preserve"> </w:t>
      </w:r>
      <w:r>
        <w:rPr>
          <w:rFonts w:eastAsia="Arial" w:cs="Arial" w:ascii="Arial" w:hAnsi="Arial"/>
          <w:i/>
          <w:sz w:val="24"/>
        </w:rPr>
        <w:t>Evsel Atık Toplanması ve Boşaltımı için Hizmet Alım İhalesi</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2: İhale Konusu</w:t>
      </w:r>
    </w:p>
    <w:p>
      <w:pPr>
        <w:pStyle w:val="Normal"/>
        <w:spacing w:lineRule="exact" w:line="2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20" w:hanging="0"/>
        <w:rPr/>
      </w:pPr>
      <w:r>
        <w:rPr>
          <w:rFonts w:eastAsia="Arial" w:cs="Arial" w:ascii="Arial" w:hAnsi="Arial"/>
          <w:sz w:val="24"/>
        </w:rPr>
        <w:t>2.1 2023 yılı içerisinde arasında Gönyeli-Alayköy Belediyesi Sınırları içerisinde bulunan Gönyeli Merkez, Gönyeli Yenikent ve Kanlıköy bölgelerinde bulunan tüm binaların evsel atıklarının ve Concord town otel in çöplerinin haftanın 7 günü toplanıp Güngör’de bulunan Katı Atık Depolama Tesisi’ne ve/veya idarenin uygun göreceği başka bir noktaya taşınıp boşaltılması hizmetinin Temizlik Şubesi’nin hazırlayacağı program çercevesinde yapılması.</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2.2 Bu hizmet, 3 bölgede(Gönyeli Merkez, Gönyeli Yenikent ve Kanlıköy) bulunan tüm binaların evsel atıklarının toplanmasını kapsar.(bakınız ek haritala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Arial" w:cs="Arial" w:ascii="Arial" w:hAnsi="Arial"/>
          <w:sz w:val="24"/>
        </w:rPr>
        <w:t>2.3 Yüklenici, kendisine Temizlik Şubesi tarafından verilen görevi yerine getirirken, gördüğü moloz, ot dal vb. evsel olmayan atıkları günlük olarak Temizlik Şubesi’ne raporlamak zorundad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Hizmet detayları teknik şartnamede belirtilmiş olup, tüm ihale dökümanı bir bütün olarak değerlendirilmelid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3: İşin Süresi ile Yeri ve Koşulları :</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6"/>
        <w:jc w:val="both"/>
        <w:rPr/>
      </w:pPr>
      <w:r>
        <w:rPr>
          <w:rFonts w:eastAsia="Arial" w:cs="Arial" w:ascii="Arial" w:hAnsi="Arial"/>
          <w:sz w:val="24"/>
        </w:rPr>
        <w:t>Yüklenici firma 1 Nisan 2024 – 30 Ekim 2024 tarihleri arasında yaklaşık 6 ay süre ile ihale şartname ve sözleşmesine uygun olarak, tüm hizmetleri bir tamam yerine getirmelidir. Belediye İdaresi uygun görmesi halinde ihale sürecini 3 ay uzatabilir. İhale konusu hizmet, sözleşme ve şartnamelere uygun koşullarla, 1 Nisan 2024 tarihinden itibaren Gönyeli Merkez, Gönyeli Yenikent ve Kanlıköy bölgelerinde teknik şartnamede belirtilen koşullara uygun şekilde hizmet verilecekt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Madde 4: İhale Keşif Bedel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73"/>
        <w:jc w:val="both"/>
        <w:rPr/>
      </w:pPr>
      <w:r>
        <w:rPr>
          <w:rFonts w:eastAsia="Arial" w:cs="Arial" w:ascii="Arial" w:hAnsi="Arial"/>
          <w:sz w:val="24"/>
        </w:rPr>
        <w:t>İhalenin Keşif Bedeli 1,870,140 (Bir milyon sekiz yüz yetmiş bin yüz kırk TL)’ dir. İhale süresi içerisinde asgari ücrette ve akaryakıt fiyatlarında değişiklik olması durumunda artış ve yükselen miktarlar göz önünde bulundurularak yapılacaktır. Artış yapılırken hesaplamanın yapılabilmesi için aylık ücretlerdeki işçilik ve yakıt giderleri teklife belirtilmelid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239395</wp:posOffset>
            </wp:positionV>
            <wp:extent cx="6683375" cy="36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wp:posOffset>
            </wp:positionH>
            <wp:positionV relativeFrom="paragraph">
              <wp:posOffset>285115</wp:posOffset>
            </wp:positionV>
            <wp:extent cx="668337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704" w:gutter="0" w:header="0" w:top="715"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1</w:t>
      </w:r>
    </w:p>
    <w:p>
      <w:pPr>
        <w:pStyle w:val="Normal"/>
        <w:spacing w:lineRule="atLeast" w:line="0"/>
        <w:rPr>
          <w:rFonts w:ascii="Arial" w:hAnsi="Arial" w:eastAsia="Arial" w:cs="Arial"/>
          <w:b/>
          <w:b/>
          <w:sz w:val="24"/>
        </w:rPr>
      </w:pPr>
      <w:bookmarkStart w:id="0" w:name="page2"/>
      <w:bookmarkEnd w:id="0"/>
      <w:r>
        <w:rPr>
          <w:rFonts w:eastAsia="Arial" w:cs="Arial" w:ascii="Arial" w:hAnsi="Arial"/>
          <w:b/>
          <w:sz w:val="24"/>
        </w:rPr>
        <w:t>Madde 5: Zorunlu Ek Hizmetler:</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Bu madde boş bırakılmış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b/>
          <w:b/>
          <w:sz w:val="24"/>
        </w:rPr>
      </w:pPr>
      <w:r>
        <w:rPr>
          <w:rFonts w:eastAsia="Arial" w:cs="Arial" w:ascii="Arial" w:hAnsi="Arial"/>
          <w:b/>
          <w:sz w:val="24"/>
        </w:rPr>
        <w:t>Madde 6: İhale Katılımcısında ve/veya İhaleyi Kazanan Yüklenicide Aranan Donanım ve Özellikler:</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6.1. Donanım ve ekipmanla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Arial" w:cs="Arial" w:ascii="Arial" w:hAnsi="Arial"/>
          <w:sz w:val="24"/>
        </w:rPr>
        <w:t>6.1.1 İhaleyi kazanan yüklenici, sözleşme imza tarihinden önce en az 2 adet çöp kamyonunun plakasını (özellikleri teknik şartnamede belirtilen özelliklere uygun) ve en az 6 işçiden oluşan (2 şoför 4 işçi) personel listesini Çalışma izinleri ile birlikte bildirmek zorundad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0" w:hanging="705"/>
        <w:rPr/>
      </w:pPr>
      <w:r>
        <w:rPr>
          <w:rFonts w:eastAsia="Arial" w:cs="Arial" w:ascii="Arial" w:hAnsi="Arial"/>
          <w:sz w:val="24"/>
        </w:rPr>
        <w:t>6.1.2</w:t>
      </w:r>
      <w:r>
        <w:rPr>
          <w:rFonts w:eastAsia="Times New Roman" w:cs="Times New Roman" w:ascii="Times New Roman" w:hAnsi="Times New Roman"/>
        </w:rPr>
        <w:tab/>
      </w:r>
      <w:r>
        <w:rPr>
          <w:rFonts w:eastAsia="Arial" w:cs="Arial" w:ascii="Arial" w:hAnsi="Arial"/>
          <w:sz w:val="24"/>
        </w:rPr>
        <w:t>Hizmette kullanılacak araçlarda takip edile bilir, araç takip sisteminin varlığı ve izlenebilirliğinin beyan edecektir. Hizmet süresince bu sistemin aktif şekilde takibi için İdareye şifre temini şarttı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0" w:hanging="705"/>
        <w:rPr/>
      </w:pPr>
      <w:r>
        <w:rPr>
          <w:rFonts w:eastAsia="Arial" w:cs="Arial" w:ascii="Arial" w:hAnsi="Arial"/>
          <w:sz w:val="24"/>
        </w:rPr>
        <w:t>6.1.3</w:t>
        <w:tab/>
        <w:t>Uygulamayı yapan personelinin iş güvenliğini sağlamak için çalışan personeline mesleki koruma ekipmanlarını (kıyafet, gözlük, maske, eldiven vb.) tedarik etmek zorundadır. Uygulamayı yapan personel belediyenin logosunun da bulunacağı, belediyenin onay vereceği, yüklenici firma tarafından yapılacak uygun kıyafetleri giymek zorundad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Arial" w:cs="Arial" w:ascii="Arial" w:hAnsi="Arial"/>
          <w:sz w:val="24"/>
        </w:rPr>
        <w:t>6.1.4 Yüklenici, hizmet vereceği aracın üzerine hizmetin verildiğini görecek şekilde kamera sistemi monte edecekt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Arial" w:hAnsi="Arial" w:eastAsia="Times New Roman" w:cs="Arial"/>
          <w:sz w:val="24"/>
          <w:szCs w:val="24"/>
        </w:rPr>
      </w:pPr>
      <w:r>
        <w:rPr>
          <w:rFonts w:eastAsia="Times New Roman" w:cs="Arial" w:ascii="Arial" w:hAnsi="Arial"/>
          <w:sz w:val="24"/>
          <w:szCs w:val="24"/>
        </w:rPr>
        <w:t xml:space="preserve">6.1.5 Sosyal Sigortalar Dairesinden alınacak resmi ve mühürlü belge ile personel sayısı belgelenecek ve bu belge teklif ile birlikte sunulacaktır. Bu belgenin resmi olmaması ve/veya mühürsüz olması ve/veya kopyalarının tasdik memuru tarafından onaylanmamış ve/veya teklifle birlikte sunulmaması halinde bu kriterden puan alınmayacaktır. Söz konusu belgenin teklif tarihinden sonra sunulması kabul edilmez.   </w:t>
      </w:r>
    </w:p>
    <w:p>
      <w:pPr>
        <w:pStyle w:val="Normal"/>
        <w:tabs>
          <w:tab w:val="clear" w:pos="720"/>
          <w:tab w:val="left" w:pos="680" w:leader="none"/>
        </w:tabs>
        <w:spacing w:lineRule="atLeast" w:line="0"/>
        <w:rPr>
          <w:rFonts w:ascii="Arial" w:hAnsi="Arial" w:eastAsia="Arial" w:cs="Arial"/>
          <w:b/>
          <w:b/>
          <w:sz w:val="24"/>
          <w:szCs w:val="24"/>
        </w:rPr>
      </w:pPr>
      <w:r>
        <w:rPr>
          <w:rFonts w:eastAsia="Arial" w:cs="Arial" w:ascii="Arial" w:hAnsi="Arial"/>
          <w:b/>
          <w:sz w:val="24"/>
          <w:szCs w:val="24"/>
        </w:rPr>
      </w:r>
    </w:p>
    <w:p>
      <w:pPr>
        <w:pStyle w:val="Normal"/>
        <w:tabs>
          <w:tab w:val="clear" w:pos="720"/>
          <w:tab w:val="left" w:pos="680" w:leader="none"/>
        </w:tabs>
        <w:spacing w:lineRule="atLeast" w:line="0"/>
        <w:rPr/>
      </w:pPr>
      <w:r>
        <w:rPr>
          <w:rFonts w:eastAsia="Arial" w:cs="Arial" w:ascii="Arial" w:hAnsi="Arial"/>
          <w:b/>
          <w:sz w:val="24"/>
        </w:rPr>
        <w:t>6.2</w:t>
      </w:r>
      <w:r>
        <w:rPr>
          <w:rFonts w:eastAsia="Times New Roman" w:cs="Times New Roman" w:ascii="Times New Roman" w:hAnsi="Times New Roman"/>
        </w:rPr>
        <w:tab/>
      </w:r>
      <w:r>
        <w:rPr>
          <w:rFonts w:eastAsia="Arial" w:cs="Arial" w:ascii="Arial" w:hAnsi="Arial"/>
          <w:b/>
          <w:sz w:val="24"/>
        </w:rPr>
        <w:t>İdarenin Uygulayacağı Denetimle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0" w:leader="none"/>
        </w:tabs>
        <w:spacing w:lineRule="auto" w:line="235"/>
        <w:ind w:left="700" w:right="180" w:hanging="705"/>
        <w:rPr/>
      </w:pPr>
      <w:r>
        <w:rPr>
          <w:rFonts w:eastAsia="Arial" w:cs="Arial" w:ascii="Arial" w:hAnsi="Arial"/>
          <w:sz w:val="24"/>
        </w:rPr>
        <w:t>6.2.1</w:t>
      </w:r>
      <w:r>
        <w:rPr>
          <w:rFonts w:eastAsia="Times New Roman" w:cs="Times New Roman" w:ascii="Times New Roman" w:hAnsi="Times New Roman"/>
        </w:rPr>
        <w:tab/>
      </w:r>
      <w:r>
        <w:rPr>
          <w:rFonts w:eastAsia="Arial" w:cs="Arial" w:ascii="Arial" w:hAnsi="Arial"/>
          <w:sz w:val="24"/>
        </w:rPr>
        <w:t>İhale kapsamında, teknik ve idari şartnamede belirtilen tüm cezai işlemler Temizlik Şubesi gözetiminde ol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7"/>
        <w:ind w:left="700" w:hanging="705"/>
        <w:rPr/>
      </w:pPr>
      <w:r>
        <w:rPr>
          <w:rFonts w:eastAsia="Arial" w:cs="Arial" w:ascii="Arial" w:hAnsi="Arial"/>
          <w:sz w:val="24"/>
        </w:rPr>
        <w:t>6.2.2</w:t>
      </w:r>
      <w:r>
        <w:rPr>
          <w:rFonts w:eastAsia="Times New Roman" w:cs="Times New Roman" w:ascii="Times New Roman" w:hAnsi="Times New Roman"/>
        </w:rPr>
        <w:tab/>
      </w:r>
      <w:r>
        <w:rPr>
          <w:rFonts w:eastAsia="Arial" w:cs="Arial" w:ascii="Arial" w:hAnsi="Arial"/>
          <w:sz w:val="24"/>
        </w:rPr>
        <w:t>İhale Katılımcısı ekibi ile birlikte, İdarenin ilgili birimi/personeli ve vatandaş ile iletişim halinde olmaktan kaçınmalı, zorunlu durumlarda; tavır, davranış ve söylemleri profesyonellik kapsamında olacaktır. Bu bağlamda İdarenin işleyişi ile ilgili bilgiler hususunda yorum, eleştiri veya herhangi bir beyanda bulunmayacaktır. Bu kurala uymayan personelin işine idarenin talebi üzerine görevden el çektirilecekt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uto" w:line="235"/>
        <w:ind w:left="700" w:right="240" w:hanging="705"/>
        <w:rPr/>
      </w:pPr>
      <w:r>
        <w:rPr>
          <w:rFonts w:eastAsia="Arial" w:cs="Arial" w:ascii="Arial" w:hAnsi="Arial"/>
          <w:sz w:val="24"/>
        </w:rPr>
        <w:t>6.2.3</w:t>
      </w:r>
      <w:r>
        <w:rPr>
          <w:rFonts w:eastAsia="Times New Roman" w:cs="Times New Roman" w:ascii="Times New Roman" w:hAnsi="Times New Roman"/>
        </w:rPr>
        <w:tab/>
      </w:r>
      <w:r>
        <w:rPr>
          <w:rFonts w:eastAsia="Arial" w:cs="Arial" w:ascii="Arial" w:hAnsi="Arial"/>
          <w:sz w:val="24"/>
        </w:rPr>
        <w:t>İhale Katılımcısı İhale kapsamında kullanılacak tüm araçlardan ve personelinden sorumlu olacaktır. Bu nedenle araç ruhsat ve sigorta belgelerinin sözleşme imzalanmadan önce beyan edecek ve idarenin isteyeceği kapsamda sigorta poliçesi yap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Madde 7: Temina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7.1.Geçici teminat miktarı:</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Genel Şartname 24.1 maddesindeki tabloya göre uygulan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7.2. Kati teminat miktarı:</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169545</wp:posOffset>
            </wp:positionV>
            <wp:extent cx="6683375" cy="36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145</wp:posOffset>
            </wp:positionH>
            <wp:positionV relativeFrom="paragraph">
              <wp:posOffset>215265</wp:posOffset>
            </wp:positionV>
            <wp:extent cx="6683375"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20" w:right="704" w:gutter="0" w:header="0" w:top="710"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2</w:t>
      </w:r>
    </w:p>
    <w:p>
      <w:pPr>
        <w:pStyle w:val="Normal"/>
        <w:spacing w:lineRule="auto" w:line="237"/>
        <w:jc w:val="both"/>
        <w:rPr/>
      </w:pPr>
      <w:bookmarkStart w:id="1" w:name="page3"/>
      <w:bookmarkEnd w:id="1"/>
      <w:r>
        <w:rPr>
          <w:rFonts w:eastAsia="Arial" w:cs="Arial" w:ascii="Arial" w:hAnsi="Arial"/>
          <w:sz w:val="24"/>
        </w:rPr>
        <w:t>7.1. İhaleyi alankatılımcımukavelenin imzalanma aşamasında,ihale konusu hizmeti, ihale dökümanlarında belirtilen koşul ve şartlara uygun olarak, bir tamam yerine getireceğine ve garanti şartlarına uyacağına dair, ihale 1 bedelinin %10’nu tutarında banka teminat mektubu verecektir.Asgari ücretten,akaryakıt fiyatlarından ve süre uzatımından dolayı oluşabilecek ücret değişikliği halinde teminat yenilenecekt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Arial" w:cs="Arial" w:ascii="Arial" w:hAnsi="Arial"/>
          <w:sz w:val="24"/>
        </w:rPr>
        <w:t>7.2. Teminat mektubunun süresi 6 Mayıs 2024 tarihine kadar olacaktır. Ancak sözleşme süresi sonunda ihaleye uygun olarak bir tamam yerine getirmesi gereken hizmetleri tamamlamamış ve/veya eksik veya hatalı yapmış ise, İdareden onay alana kadar teminatını uzatmak ve/veya teminat tutarı kadarnakdi yatırım yapmakla mükellef olup, yapmaması halinde teminat mektubu tutarı belediye tarafından gelir kaydedilebilir ve hak edişler ödenmeyebilir.</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8: Müeyyideler:</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8.1. İdare, Yüklenicinin sözleşmeye ve/veya şartnamelere ve/veya ihale dökümanlarında belirtilen kurallara uymadığı ve/veya işi sözleşmede belirlenen zamanda tamamlamadığı ve/veya kabule hazır hale getirmediği halde, aykırılığın gerçekleştiğinin tespit edildiği tarihte ihbar verili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pPr>
      <w:r>
        <w:rPr>
          <w:rFonts w:eastAsia="Arial" w:cs="Arial" w:ascii="Arial" w:hAnsi="Arial"/>
          <w:sz w:val="24"/>
        </w:rPr>
        <w:t>8.2. İdare tarafından yapılan ihbara rağmen, sözleşme kurallarına aykırı davranmaya devam ettiği beher gün için 4500 TL (Dört Bin Beş Yüz Türk Lirası ) ceza ödeyecekti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8.3. İşbu cezanın uygulanması ve/veya ödenmesi halinde dahi İdare’nin sözleşmeyi tek taraflı feshetmeye hakkı ol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8.4. İhbarda yapılmayan ve/veya eksik ve/veya hatalı yapılan ve/veya sözleşme veya şartnamelere aykırı hareket edilen durumlar veya işler belirtilecek olup, bildirim yapılmasına rağmen aynı durumun devam etmesi halinde,ihale dökümanlarında belirtilen gecikme cezası 30 takvim günü boyunca alınacak, aykırılıkların ortadan kaldırılmaması halinde sözleşme feshedilecek ve bu süre zarfında yapılmayan işler idare tarafından yaptırılarak oluşacak tüm masraflar yüklenici tarafından karşı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Arial" w:cs="Arial" w:ascii="Arial" w:hAnsi="Arial"/>
          <w:sz w:val="24"/>
        </w:rPr>
        <w:t>8.5. İdarenin 30 takvim gününün sonunda herhangi bir ihbara gerek olmaksızın, Yüklenici tarafından ibraz edilen teminata ve/veya nakdi yatırıma el koyup Gönyeli-Alayköy Belediyesi’ne irad kaydetmeye,sözleşmeyi feshetmeye ve kalan işi başka kişi veya kişilere yaptırararak ücretini ve/veya zararını talep etmeye hakkı vardı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Madde 9: İhale Katılımcısının Taahüdünden Vazgeçmes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pPr>
      <w:r>
        <w:rPr>
          <w:rFonts w:eastAsia="Arial" w:cs="Arial" w:ascii="Arial" w:hAnsi="Arial"/>
          <w:sz w:val="24"/>
        </w:rPr>
        <w:t>Sözleşme yapıldıktan sonra ihale katılımcısının taahhüdünden vazgeçmesi halinde sözleşme feshedilir ve teminatına el konup Gönyeli-Alayköy Belediyesi’ne irad kaydedilir.Konu mahkemeye intikal edecek olursa katılımcı doğacak zarar ve ziyandan sorumlu olacaktı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Madde 10:İş Programı ve Ödeme Şartları:</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10.1.İşbu ihalede ödemeler aylık yapılacaktı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Arial" w:cs="Arial" w:ascii="Arial" w:hAnsi="Arial"/>
          <w:sz w:val="24"/>
        </w:rPr>
        <w:t>10.2. Ödemeler, Temizlik Şubesi tarafından verilen program içerisinde herhangi bir sokak ve/veya sokakta bulunan herhangi bir evsel atık çöp bidonunun alınmaması cezaya tabii olacak ve 8.2. maddesine göre ceza kesilecek ve aylık ödemesi hakedişten kesilereködenecekti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Arial" w:cs="Arial" w:ascii="Arial" w:hAnsi="Arial"/>
          <w:sz w:val="24"/>
        </w:rPr>
        <w:t>10.3. İhaleyi alan İhale katılımcısı, hizmete 1 Nisan 2024 tarihinde hizmete başlayacaktır.Temizlik Şubesi’nin verdiği program dahilinde kesintisiz olarak devam edecek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7145</wp:posOffset>
            </wp:positionH>
            <wp:positionV relativeFrom="paragraph">
              <wp:posOffset>102870</wp:posOffset>
            </wp:positionV>
            <wp:extent cx="6683375" cy="368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145</wp:posOffset>
            </wp:positionH>
            <wp:positionV relativeFrom="paragraph">
              <wp:posOffset>148590</wp:posOffset>
            </wp:positionV>
            <wp:extent cx="6683375"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20" w:right="704" w:gutter="0" w:header="0" w:top="725" w:footer="0" w:bottom="674"/>
          <w:pgNumType w:fmt="decimal"/>
          <w:formProt w:val="false"/>
          <w:textDirection w:val="lrTb"/>
          <w:docGrid w:type="default" w:linePitch="360" w:charSpace="0"/>
        </w:sect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3</w:t>
      </w:r>
    </w:p>
    <w:p>
      <w:pPr>
        <w:pStyle w:val="Normal"/>
        <w:spacing w:lineRule="auto" w:line="235"/>
        <w:jc w:val="both"/>
        <w:rPr/>
      </w:pPr>
      <w:bookmarkStart w:id="2" w:name="page4"/>
      <w:bookmarkEnd w:id="2"/>
      <w:r>
        <w:rPr>
          <w:rFonts w:eastAsia="Arial" w:cs="Arial" w:ascii="Arial" w:hAnsi="Arial"/>
          <w:sz w:val="24"/>
        </w:rPr>
        <w:t>10.4. Ödemeler iş programına uygun olarak işlerin yapılması halinde İdare nezdinde yetkili şube tarafından hazırlanarak İdare tarafından onaylanan hakediş/ aylık karşılığında yapıl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Madde 11: İtilafların Çözüm Şekli:</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adde 12:</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İş bu idare şartname 4(Dört) sayfa ve bu madde dahil 12 (on iki) maddeden ibaretti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7145</wp:posOffset>
            </wp:positionH>
            <wp:positionV relativeFrom="paragraph">
              <wp:posOffset>6764020</wp:posOffset>
            </wp:positionV>
            <wp:extent cx="6683375" cy="368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72" r="-3" b="-472"/>
                    <a:stretch>
                      <a:fillRect/>
                    </a:stretch>
                  </pic:blipFill>
                  <pic:spPr bwMode="auto">
                    <a:xfrm>
                      <a:off x="0" y="0"/>
                      <a:ext cx="6683375" cy="368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145</wp:posOffset>
            </wp:positionH>
            <wp:positionV relativeFrom="paragraph">
              <wp:posOffset>6809740</wp:posOffset>
            </wp:positionV>
            <wp:extent cx="6683375"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87" r="-3" b="-1887"/>
                    <a:stretch>
                      <a:fillRect/>
                    </a:stretch>
                  </pic:blipFill>
                  <pic:spPr bwMode="auto">
                    <a:xfrm>
                      <a:off x="0" y="0"/>
                      <a:ext cx="668337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20" w:leader="none"/>
        </w:tabs>
        <w:spacing w:lineRule="atLeast" w:line="0"/>
        <w:rPr/>
      </w:pPr>
      <w:r>
        <w:rPr>
          <w:rFonts w:eastAsia="Cambria" w:cs="Cambria" w:ascii="Cambria" w:hAnsi="Cambria"/>
          <w:sz w:val="22"/>
        </w:rPr>
        <w:t>Evsel Atık Toplama ve Boşaltımı Temizlik İşleri Hizmet Alım İhalesi İdari Şartnamesi</w:t>
      </w:r>
      <w:r>
        <w:rPr>
          <w:rFonts w:eastAsia="Times New Roman" w:cs="Times New Roman" w:ascii="Times New Roman" w:hAnsi="Times New Roman"/>
        </w:rPr>
        <w:tab/>
      </w:r>
      <w:r>
        <w:rPr>
          <w:rFonts w:eastAsia="Cambria" w:cs="Cambria" w:ascii="Cambria" w:hAnsi="Cambria"/>
          <w:sz w:val="22"/>
        </w:rPr>
        <w:t>Page 4</w:t>
      </w:r>
    </w:p>
    <w:sectPr>
      <w:type w:val="nextPage"/>
      <w:pgSz w:w="11906" w:h="16838"/>
      <w:pgMar w:left="720" w:right="724" w:gutter="0" w:header="0" w:top="999" w:footer="0" w:bottom="6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27:00Z</dcterms:created>
  <dc:creator/>
  <dc:description/>
  <cp:keywords/>
  <dc:language>en-US</dc:language>
  <cp:lastModifiedBy>Sc</cp:lastModifiedBy>
  <dcterms:modified xsi:type="dcterms:W3CDTF">2024-01-23T10:06:00Z</dcterms:modified>
  <cp:revision>5</cp:revision>
  <dc:subject/>
  <dc:title/>
</cp:coreProperties>
</file>