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sz w:val="36"/>
          <w:szCs w:val="36"/>
          <w:lang w:val="tr-TR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ECEVİT VE ŞEHİT YÜKSEL DERELİ SOKAKLARDA ASFALT KAPL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  <w:lang w:val="tr-TR"/>
        </w:rPr>
      </w:pPr>
      <w:r>
        <w:rPr>
          <w:rFonts w:cs="Arial" w:ascii="Century Gothic" w:hAnsi="Century Gothic"/>
          <w:b/>
          <w:bCs/>
          <w:sz w:val="36"/>
          <w:szCs w:val="36"/>
          <w:lang w:val="tr-TR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36"/>
                <w:szCs w:val="36"/>
                <w:lang w:val="tr-TR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ECEVİT VE ŞEHİT YÜKSEL DERELİ SOKAKLARDA ASFALT KAPL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2:24:00Z</dcterms:modified>
  <cp:revision>11</cp:revision>
  <dc:subject/>
  <dc:title>MEKANİK TEKNİK ŞARTNAMESİ</dc:title>
</cp:coreProperties>
</file>