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GÖNYELİ BELEDİYESİ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ŞAFAK VE UYGAR  SOKAKLARDA ASFALT KAPLAMA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GÖNYELİ BELEDİYES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ŞAFAK VE UYGAR  SOKAKLARDA ASFALT KAPLAMA İŞLERİ  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sra</dc:creator>
  <dc:description/>
  <cp:keywords/>
  <dc:language>en-US</dc:language>
  <cp:lastModifiedBy>NAFI</cp:lastModifiedBy>
  <cp:lastPrinted>2018-06-29T12:28:00Z</cp:lastPrinted>
  <dcterms:modified xsi:type="dcterms:W3CDTF">2022-08-10T21:47:00Z</dcterms:modified>
  <cp:revision>9</cp:revision>
  <dc:subject/>
  <dc:title>MEKANİK TEKNİK ŞARTNAMESİ</dc:title>
</cp:coreProperties>
</file>